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9296190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96230734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00067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935659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2863304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5685178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02333570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82872050"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145256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